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l3 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smal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lor: black; margin-left: 0.5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tconf Netconf&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CONF_H_&lt;/span&gt;&lt;/div&gt;&lt;div class="line"&gt;&lt;a name="l00013"&gt;&lt;/a&gt;&lt;span class="lineno"&gt; 13&lt;/span&gt;&amp;#160;&lt;span class="preprocessor"&gt;#define NETCONF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gact GACT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ACT_H_&lt;/span&gt;&lt;/div&gt;&lt;div class="line"&gt;&lt;a name="l00013"&gt;&lt;/a&gt;&lt;span class="lineno"&gt; 13&lt;/span&gt;&amp;#160;&lt;span class="preprocessor"&gt;#define NETLINK_GA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sec MACsec&lt;/span&gt;&lt;/div&gt;&lt;div class="line"&gt;&lt;a name="l00015"&gt;&lt;/a&gt;&lt;span class="lineno"&gt; 15&lt;/span&gt;&amp;#160;&lt;span class="comment"&gt; * MACsec link module&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SEC_H_&lt;/span&gt;&lt;/div&gt;&lt;div class="line"&gt;&lt;a name="l00013"&gt;&lt;/a&gt;&lt;span class="lineno"&gt; 13&lt;/span&gt;&amp;#160;&lt;span class="preprocessor"&gt;#define NETLINK_LINK_MACSE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ppp PPP&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PPP_H_&lt;/span&gt;&lt;/div&gt;&lt;div class="line"&gt;&lt;a name="l00013"&gt;&lt;/a&gt;&lt;span class="lineno"&gt; 13&lt;/span&gt;&amp;#160;&lt;span class="preprocessor"&gt;#define NETLINK_LINK_PP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 Oliver &lt;jef.oli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sriov SRIOV&lt;/span&gt;&lt;/div&gt;&lt;div class="line"&gt;&lt;a name="l00016"&gt;&lt;/a&gt;&lt;span class="lineno"&gt; 16&lt;/span&gt;&amp;#160;&lt;span class="comment"&gt; * SR-IOV VF link module&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SRIOV_H_&lt;/span&gt;&lt;/div&gt;&lt;div class="line"&gt;&lt;a name="l00014"&gt;&lt;/a&gt;&lt;span class="lineno"&gt; 14&lt;/span&gt;&amp;#160;&lt;span class="preprocessor"&gt;#define NETLINK_LINK_SRIOV_H_&lt;/span&gt;&lt;/div&gt;&lt;div class="line"&gt;&lt;a name="l00015"&gt;&lt;/a&gt;&lt;span class="lineno"&gt; 15&lt;/span&gt;&amp;#160;&lt;/div&gt;&lt;div class="line"&gt;&lt;a name="l00016"&gt;&lt;/a&gt;&lt;span class="lineno"&gt; 16&lt;/span&gt;&amp;#160;&lt;span class="preprocessor"&gt;#include &lt;netlink/net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vrf VRF&lt;/span&gt;&lt;/div&gt;&lt;div class="line"&gt;&lt;a name="l00016"&gt;&lt;/a&gt;&lt;span class="lineno"&gt; 16&lt;/span&gt;&amp;#160;&lt;span class="comment"&gt; * Virtual Routing and Forwarding link mo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VRF_H_&lt;/span&gt;&lt;/div&gt;&lt;div class="line"&gt;&lt;a name="l00014"&gt;&lt;/a&gt;&lt;span class="lineno"&gt; 14&lt;/span&gt;&amp;#160;&lt;span class="preprocessor"&gt;#define NETLINK_LINK_VRF_H_&lt;/span&gt;&lt;/div&gt;&lt;div class="line"&gt;&lt;a name="l00015"&gt;&lt;/a&gt;&lt;span class="lineno"&gt; 15&lt;/span&gt;&amp;#160;&lt;/div&gt;&lt;div class="line"&gt;&lt;a name="l00016"&gt;&lt;/a&gt;&lt;span class="lineno"&gt; 16&lt;/span&gt;&amp;#160;&lt;span class="preprocessor"&gt;#include &lt;netlink/netlink.h&gt;&lt;/span&gt;&lt;/div&gt;&lt;div class="line"&gt;&lt;a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skbedit SKB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KBEDIT_H_&lt;/span&gt;&lt;/div&gt;&lt;div class="line"&gt;&lt;a name="l00013"&gt;&lt;/a&gt;&lt;span class="lineno"&gt; 13&lt;/span&gt;&amp;#160;&lt;span class="preprocessor"&gt;#define NETLINK_SKBED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lan IPVLAN&lt;/span&gt;&lt;/div&gt;&lt;div class="line"&gt;&lt;a name="l00015"&gt;&lt;/a&gt;&lt;span class="lineno"&gt; 15&lt;/span&gt;&amp;#160;&lt;span class="comment"&gt; * IP-based Virtual LAN link module&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LAN_H_&lt;/span&gt;&lt;/div&gt;&lt;div class="line"&gt;&lt;a name="l00013"&gt;&lt;/a&gt;&lt;span class="lineno"&gt; 13&lt;/span&gt;&amp;#160;&lt;span class="preprocessor"&gt;#define NETLINK_LINK_IP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TAP_H_&lt;/span&gt;&lt;/div&gt;&lt;div class="line"&gt;&lt;a name="l00013"&gt;&lt;/a&gt;&lt;span class="lineno"&gt; 13&lt;/span&gt;&amp;#160;&lt;span class="preprocessor"&gt;#define NETLINK_LINK_MACVTA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sit SIT&lt;/span&gt;&lt;/div&gt;&lt;div class="line"&gt;&lt;a name="l00015"&gt;&lt;/a&gt;&lt;span class="lineno"&gt; 15&lt;/span&gt;&amp;#160;&lt;span class="comment"&gt; * sit link module&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ti IPVTI&lt;/span&gt;&lt;/div&gt;&lt;div class="line"&gt;&lt;a name="l00015"&gt;&lt;/a&gt;&lt;span class="lineno"&gt; 15&lt;/span&gt;&amp;#160;&lt;span class="comment"&gt; * ipvti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ip IPIP&lt;/span&gt;&lt;/div&gt;&lt;div class="line"&gt;&lt;a name="l00015"&gt;&lt;/a&gt;&lt;span class="lineno"&gt; 15&lt;/span&gt;&amp;#160;&lt;span class="comment"&gt; * ipip link module&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gre IPGRE&lt;/span&gt;&lt;/div&gt;&lt;div class="line"&gt;&lt;a name="l00015"&gt;&lt;/a&gt;&lt;span class="lineno"&gt; 15&lt;/span&gt;&amp;#160;&lt;span class="comment"&gt; * ipgre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6tnl IP6TNL&lt;/span&gt;&lt;/div&gt;&lt;div class="line"&gt;&lt;a name="l00015"&gt;&lt;/a&gt;&lt;span class="lineno"&gt; 15&lt;/span&gt;&amp;#160;&lt;span class="comment"&gt; * ip6tnl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SIT_H_&lt;/span&gt;&lt;/div&gt;&lt;div class="line"&gt;&lt;a name="l00013"&gt;&lt;/a&gt;&lt;span class="lineno"&gt; 13&lt;/span&gt;&amp;#160;&lt;span class="preprocessor"&gt;#define NETLINK_LINK_S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TI_H_&lt;/span&gt;&lt;/div&gt;&lt;div class="line"&gt;&lt;a name="l00013"&gt;&lt;/a&gt;&lt;span class="lineno"&gt; 13&lt;/span&gt;&amp;#160;&lt;span class="preprocessor"&gt;#define NETLINK_LINK_IPVT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IP_H_&lt;/span&gt;&lt;/div&gt;&lt;div class="line"&gt;&lt;a name="l00013"&gt;&lt;/a&gt;&lt;span class="lineno"&gt; 13&lt;/span&gt;&amp;#160;&lt;span class="preprocessor"&gt;#define NETLINK_LINK_IPI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GRE_H_&lt;/span&gt;&lt;/div&gt;&lt;div class="line"&gt;&lt;a name="l00013"&gt;&lt;/a&gt;&lt;span class="lineno"&gt; 13&lt;/span&gt;&amp;#160;&lt;span class="preprocessor"&gt;#define NETLINK_LINK_IPGR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6TNL_H_&lt;/span&gt;&lt;/div&gt;&lt;div class="line"&gt;&lt;a name="l00013"&gt;&lt;/a&gt;&lt;span class="lineno"&gt; 13&lt;/span&gt;&amp;#160;&lt;span class="preprocessor"&gt;#define NETLINK_LINK_IP6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6_H_&lt;/span&gt;&lt;/div&gt;&lt;div class="line"&gt;&lt;a name="l00013"&gt;&lt;/a&gt;&lt;span class="lineno"&gt; 13&lt;/span&gt;&amp;#160;&lt;span class="preprocessor"&gt;#define NETLINK_LINK_INET6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hfsc Hierarchical Fair Service Curve (HFSC)&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fb Intermediate Functional Block&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fsc.h&gt;&lt;/span&gt;&lt;/div&gt;&lt;div class="line"&gt;&lt;a name="l00015"&gt;&lt;/a&gt;&lt;span class="lineno"&gt; 15&lt;/span&gt;&amp;#160;&lt;span class="preprocessor"&gt;#include &lt;linux/pkt_sched.h&gt;&lt;/span&gt;&lt;/div&gt;&lt;div class="line"&gt;&lt;a name="l00016"&gt;&lt;/a&gt;&lt;span class="lineno"&gt; 16&lt;/span&gt;&amp;#160;&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FSC_H_&lt;/span&gt;&lt;/div&gt;&lt;div class="line"&gt;&lt;a name="l00013"&gt;&lt;/a&gt;&lt;span class="lineno"&gt; 13&lt;/span&gt;&amp;#160;&lt;span class="preprocessor"&gt;#define NETLINK_HF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xlan VXLAN&lt;/span&gt;&lt;/div&gt;&lt;div class="line"&gt;&lt;a name="l00015"&gt;&lt;/a&gt;&lt;span class="lineno"&gt; 15&lt;/span&gt;&amp;#160;&lt;span class="comment"&gt; * Virtual eXtensible Local Area Network link module&lt;/span&gt;&lt;/div&gt;&lt;div class="line"&gt;&lt;a name="l00016"&gt;&lt;/a&gt;&lt;span class="lineno"&gt; 16&lt;/span&gt;&amp;#160;&lt;span class="comment"&gt; *&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XLAN_H_&lt;/span&gt;&lt;/div&gt;&lt;div class="line"&gt;&lt;a name="l00013"&gt;&lt;/a&gt;&lt;span class="lineno"&gt; 13&lt;/span&gt;&amp;#160;&lt;span class="preprocessor"&gt;#define NETLINK_LINK_VX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RIDGE_H_&lt;/span&gt;&lt;/div&gt;&lt;div class="line"&gt;&lt;a name="l00013"&gt;&lt;/a&gt;&lt;span class="lineno"&gt; 13&lt;/span&gt;&amp;#160;&lt;span class="preprocessor"&gt;#define NETLINK_LINK_BRIDG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TC_API_H_&lt;/span&gt;&lt;/div&gt;&lt;div class="line"&gt;&lt;a name="l00013"&gt;&lt;/a&gt;&lt;span class="lineno"&gt; 13&lt;/span&gt;&amp;#160;&lt;span class="preprocessor"&gt;#define NETLINK_DUMMY_TC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OBJECT_API_H_&lt;/span&gt;&lt;/div&gt;&lt;div class="line"&gt;&lt;a name="l00013"&gt;&lt;/a&gt;&lt;span class="lineno"&gt; 13&lt;/span&gt;&amp;#160;&lt;span class="preprocessor"&gt;#define NETLINK_DUMMY_OBJECT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INFO_API_H_&lt;/span&gt;&lt;/div&gt;&lt;div class="line"&gt;&lt;a name="l00013"&gt;&lt;/a&gt;&lt;span class="lineno"&gt; 13&lt;/span&gt;&amp;#160;&lt;span class="preprocessor"&gt;#define NETLINK_DUMMY_LINK_INFO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API_H_&lt;/span&gt;&lt;/div&gt;&lt;div class="line"&gt;&lt;a name="l00013"&gt;&lt;/a&gt;&lt;span class="lineno"&gt; 13&lt;/span&gt;&amp;#160;&lt;span class="preprocessor"&gt;#define NETLINK_DUMMY_LINK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CACHE_API_H_&lt;/span&gt;&lt;/div&gt;&lt;div class="line"&gt;&lt;a name="l00013"&gt;&lt;/a&gt;&lt;span class="lineno"&gt; 13&lt;/span&gt;&amp;#160;&lt;span class="preprocessor"&gt;#define NETLINK_DUMMY_CACHE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idiag Inet Diag library (libnl-idiag)&lt;/span&gt;&lt;/div&gt;&lt;div class="line"&gt;&lt;a name="l00014"&gt;&lt;/a&gt;&lt;span class="lineno"&gt; 14&lt;/span&gt;&amp;#160;&lt;span class="comment"&gt; * @brie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vegas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req.h&gt;&lt;/span&gt;&lt;/div&gt;&lt;div class="line"&gt;&lt;a name="l00014"&gt;&lt;/a&gt;&lt;span class="lineno"&gt; 14&lt;/span&gt;&amp;#160;&lt;span class="preprocessor"&gt;#include &lt;linux/inet_diag.h&gt;&lt;/span&gt;&lt;/div&gt;&lt;div class="line"&gt;&lt;a name="l00015"&gt;&lt;/a&gt;&lt;span class="lineno"&gt; 15&lt;/span&gt;&amp;#160;&lt;span class="comment"&gt;&lt;/span&gt;&lt;/div&gt;&lt;div class="line"&gt;&lt;a name="l00016"&gt;&lt;/a&gt;&lt;span class="lineno"&gt; 16&lt;/span&gt;&amp;#160;&lt;span class="comment"&gt;/**&lt;/span&gt;&lt;/div&gt;&lt;div class="line"&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mem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hashtable.h&gt;&lt;/span&gt;&lt;/div&gt;&lt;div class="line"&gt;&lt;a name="l00014"&gt;&lt;/a&gt;&lt;span class="lineno"&gt; 14&lt;/span&gt;&amp;#160;&lt;span class="preprocessor"&gt;#include &lt;netlink/idiag/msg.h&gt;&lt;/span&gt;&lt;/div&gt;&lt;div class="line"&gt;&lt;a name="l00015"&gt;&lt;/a&gt;&lt;span class="lineno"&gt; 15&lt;/span&gt;&amp;#160;&lt;span class="preprocessor"&gt;#include &lt;netlink/idiag/meminfo.h&gt;&lt;/span&gt;&lt;/div&gt;&lt;div class="line"&gt;&lt;a name="l00016"&gt;&lt;/a&gt;&lt;span class="lineno"&gt; 16&lt;/span&gt;&amp;#160;&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VEGASINFO_H_&lt;/span&gt;&lt;/div&gt;&lt;div class="line"&gt;&lt;a name="l00013"&gt;&lt;/a&gt;&lt;span class="lineno"&gt; 13&lt;/span&gt;&amp;#160;&lt;span class="preprocessor"&gt;#define NETLINK_IDIAGNL_VEGAS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REQ_H_&lt;/span&gt;&lt;/div&gt;&lt;div class="line"&gt;&lt;a name="l00013"&gt;&lt;/a&gt;&lt;span class="lineno"&gt; 13&lt;/span&gt;&amp;#160;&lt;span class="preprocessor"&gt;#define NETLINK_IDIAGNL_RE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SG_H_&lt;/span&gt;&lt;/div&gt;&lt;div class="line"&gt;&lt;a name="l00013"&gt;&lt;/a&gt;&lt;span class="lineno"&gt; 13&lt;/span&gt;&amp;#160;&lt;span class="preprocessor"&gt;#define NETLINK_IDIAGNL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EMINFO_H_&lt;/span&gt;&lt;/div&gt;&lt;div class="line"&gt;&lt;a name="l00013"&gt;&lt;/a&gt;&lt;span class="lineno"&gt; 13&lt;/span&gt;&amp;#160;&lt;span class="preprocessor"&gt;#define NETLINK_IDIAGNL_MEM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H_&lt;/span&gt;&lt;/div&gt;&lt;div class="line"&gt;&lt;a name="l00013"&gt;&lt;/a&gt;&lt;span class="lineno"&gt; 13&lt;/span&gt;&amp;#160;&lt;span class="preprocessor"&gt;#define NETLINK_IDIAG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linux/sock_diag.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idiag/idiagnl.h&gt;&lt;/span&gt;&lt;/div&gt;&lt;div class="line"&gt;&lt;a name="l00013"&gt;&lt;/a&gt;&lt;span class="lineno"&gt; 13&lt;/span&gt;&amp;#160;&lt;span class="preprocessor"&gt;#include &lt;netlink/idiag/msg.h&gt;&lt;/span&gt;&lt;/div&gt;&lt;div class="line"&gt;&lt;a name="l00014"&gt;&lt;/a&gt;&lt;span class="lineno"&gt; 14&lt;/span&gt;&amp;#160;&lt;span class="preprocessor"&gt;#include &lt;linux/netlink.h&gt;&lt;/span&gt;&lt;/div&gt;&lt;div class="line"&gt;&lt;a name="l00015"&gt;&lt;/a&gt;&lt;span class="lineno"&gt; 15&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vlan MACVLAN/MACVTAP&lt;/span&gt;&lt;/div&gt;&lt;div class="line"&gt;&lt;a name="l00015"&gt;&lt;/a&gt;&lt;span class="lineno"&gt; 15&lt;/span&gt;&amp;#160;&lt;span class="comment"&gt; * MAC-based Virtual LAN link module&lt;/span&gt;&lt;/div&gt;&lt;div class="line"&gt;&lt;a name="l00016"&gt;&lt;/a&gt;&lt;span class="lineno"&gt; 16&lt;/span&gt;&amp;#160;&lt;span class="comment"&gt; *&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LAN_H_&lt;/span&gt;&lt;/div&gt;&lt;div class="line"&gt;&lt;a name="l00013"&gt;&lt;/a&gt;&lt;span class="lineno"&gt; 13&lt;/span&gt;&amp;#160;&lt;span class="preprocessor"&gt;#define NETLINK_LINK_MAC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lass="lineno"&gt; 17&lt;/span&gt;&amp;#160;{&lt;/div&gt;&lt;div class="line"&gt;&lt;a name="l00018"&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act Action&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ingress Ingress qdisc&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q_codel Fair Queue CoDel&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eth VETH&lt;/span&gt;&lt;/div&gt;&lt;div class="line"&gt;&lt;a name="l00015"&gt;&lt;/a&gt;&lt;span class="lineno"&gt; 15&lt;/span&gt;&amp;#160;&lt;span class="comment"&gt; * Virtual Ethernet&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mirred Mirror and Redirect&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q_codel.h&gt;&lt;/span&gt;&lt;/div&gt;&lt;div class="line"&gt;&lt;a name="l00015"&gt;&lt;/a&gt;&lt;span class="lineno"&gt; 15&lt;/span&gt;&amp;#160;&lt;/div&gt;&lt;div class="line"&gt;&lt;a name="l00016"&gt;&lt;/a&gt;&lt;span class="lineno"&gt; 16&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IRRED_H_&lt;/span&gt;&lt;/div&gt;&lt;div class="line"&gt;&lt;a name="l00013"&gt;&lt;/a&gt;&lt;span class="lineno"&gt; 13&lt;/span&gt;&amp;#160;&lt;span class="preprocessor"&gt;#define NETLINK_MIR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ETH_H_&lt;/span&gt;&lt;/div&gt;&lt;div class="line"&gt;&lt;a name="l00013"&gt;&lt;/a&gt;&lt;span class="lineno"&gt; 13&lt;/span&gt;&amp;#160;&lt;span class="preprocessor"&gt;#define NETLINK_LINK_VET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Q_CODEL_H_&lt;/span&gt;&lt;/div&gt;&lt;div class="line"&gt;&lt;a name="l00013"&gt;&lt;/a&gt;&lt;span class="lineno"&gt; 13&lt;/span&gt;&amp;#160;&lt;span class="preprocessor"&gt;#define NETLINK_FQ_CODE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CTION_H_&lt;/span&gt;&lt;/div&gt;&lt;div class="line"&gt;&lt;a name="l00013"&gt;&lt;/a&gt;&lt;span class="lineno"&gt; 13&lt;/span&gt;&amp;#160;&lt;span class="preprocessor"&gt;#define NETLINK_ACTIO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plug.h&gt;&lt;/span&gt;&lt;/div&gt;&lt;div class="line"&gt;&lt;a name="l00016"&gt;&lt;/a&gt;&lt;span class="lineno"&gt; 16&lt;/span&gt;&amp;#160;&lt;/div&gt;&lt;div class="line"&gt;&lt;a name="l00017"&gt;&lt;/a&gt;&lt;span class="lineno"&gt; 17&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lug Plug/Unplug Traffic (PLUG)&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LUG_H_&lt;/span&gt;&lt;/div&gt;&lt;div class="line"&gt;&lt;a name="l00013"&gt;&lt;/a&gt;&lt;span class="lineno"&gt; 13&lt;/span&gt;&amp;#160;&lt;span class="preprocessor"&gt;#define NETLINK_PLU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lt;/span&gt;&lt;/div&gt;&lt;div class="line"&gt;&lt;a name="l00010"&gt;&lt;/a&gt;&lt;span class="lineno"&gt; 10&lt;/span&gt;&amp;#160;&lt;span class="comment"&gt; * Copyright (c) 2008-2009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__NETLINK_CLI_EXP_H_&lt;/span&gt;&lt;/div&gt;&lt;div class="line"&gt;&lt;a name="l00014"&gt;&lt;/a&gt;&lt;span class="lineno"&gt; 14&lt;/span&gt;&amp;#160;&lt;span class="preprocessor"&gt;#define __NETLINK_CLI_EXP_H_&lt;/span&gt;&lt;/div&gt;&lt;div class="line"&gt;&lt;a name="l00015"&gt;&lt;/a&gt;&lt;span class="lineno"&gt; 15&lt;/span&gt;&amp;#160;&lt;/div&gt;&lt;div class="line"&gt;&lt;a name="l00016"&gt;&lt;/a&gt;&lt;span class="lineno"&gt; 16&lt;/span&gt;&amp;#160;&lt;span class="preprocessor"&gt;#include &lt;netlink/netfilter/exp.h&gt;&lt;/span&gt;&lt;/div&gt;&lt;div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span class="preprocessor"&gt;#include &lt;string.h&gt;&lt;/span&gt;&lt;/div&gt;&lt;div class="line"&gt;&lt;a name="l00012"&gt;&lt;/a&gt;&lt;span class="lineno"&gt; 12&lt;/span&gt;&amp;#160;&lt;span class="preprocessor"&gt;#include &lt;netlink-private/netlink.h&gt;&lt;/span&gt;&lt;/div&gt;&lt;div class="line"&gt;&lt;a name="l00013"&gt;&lt;/a&gt;&lt;span class="lineno"&gt; 13&lt;/span&gt;&amp;#160;&lt;span class="preprocessor"&gt;#include &lt;netlink/object.h&gt;&lt;/span&gt;&lt;/div&gt;&lt;div class="line"&gt;&lt;a name="l00014"&gt;&lt;/a&gt;&lt;span class="lineno"&gt; 14&lt;/span&gt;&amp;#160;&lt;span class="preprocessor"&gt;#include &lt;netlink/hash.h&gt;&lt;/span&gt;&lt;/div&gt;&lt;div class="line"&gt;&lt;a name="l00015"&gt;&lt;/a&gt;&lt;span class="lineno"&gt; 15&lt;/span&gt;&amp;#160;&lt;span class="preprocessor"&gt;#include &lt;netlink/hashtable.h&gt;&lt;/span&gt;&lt;/div&gt;&lt;div class="line"&gt;&lt;a name="l00016"&gt;&lt;/a&gt;&lt;span class="lineno"&gt; 16&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SHTABLE_H_&lt;/span&gt;&lt;/div&gt;&lt;div class="line"&gt;&lt;a name="l00013"&gt;&lt;/a&gt;&lt;span class="lineno"&gt; 13&lt;/span&gt;&amp;#160;&lt;span class="preprocessor"&gt;#define NETLINK_HASHTABLE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span class="preprocessor"&gt;#include &lt;stdint.h&gt;&lt;/span&gt;&lt;/div&gt;&lt;div class="line"&gt;&lt;a name="l00017"&gt;&lt;/a&gt;&lt;span class="lineno"&gt; 17&lt;/span&gt;&amp;#160;&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can CAN&lt;/span&gt;&lt;/div&gt;&lt;div class="line"&gt;&lt;a name="l00015"&gt;&lt;/a&gt;&lt;span class="lineno"&gt; 15&lt;/span&gt;&amp;#160;&lt;span class="comment"&gt; * Controller Area Network link module&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CAN_H_&lt;/span&gt;&lt;/div&gt;&lt;div class="line"&gt;&lt;a name="l00013"&gt;&lt;/a&gt;&lt;span class="lineno"&gt; 13&lt;/span&gt;&amp;#160;&lt;span class="preprocessor"&gt;#define NETLINK_LINK_C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onding Bond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ONDING_H_&lt;/span&gt;&lt;/div&gt;&lt;div class="line"&gt;&lt;a name="l00013"&gt;&lt;/a&gt;&lt;span class="lineno"&gt; 13&lt;/span&gt;&amp;#160;&lt;span class="preprocessor"&gt;#define NETLINK_LINK_BONDIN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dummy Dummy&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route/link/bonding.h&gt;&lt;/span&gt;&lt;/div&gt;&lt;div class="line"&gt;&lt;a name="l00015"&gt;&lt;/a&gt;&lt;span class="lineno"&gt; 15&lt;/span&gt;&amp;#160;&lt;/div&gt;&lt;div class="line"&gt;&lt;a name="l00016"&gt;&lt;/a&gt;&lt;span class="lineno"&gt; 16&lt;/span&gt;&amp;#160;&lt;span class="preprocessor"&gt;#include &lt;linux/netlink.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Ban &lt;adrian.ban@mantech.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id ClassID Management&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ridge Bridg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text Text Sear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nbyte N-Byte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meta Metadata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fifo.h&gt;&lt;/span&gt;&lt;/div&gt;&lt;div class="line"&gt;&lt;a name="l00016"&gt;&lt;/a&gt;&lt;span class="lineno"&gt; 16&lt;/span&gt;&amp;#160;&lt;/div&gt;&lt;div class="line"&gt;&lt;a name="l00017"&gt;&lt;/a&gt;&lt;span class="lineno"&gt; 17&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tb.h&gt;&lt;/span&gt;&lt;/div&gt;&lt;div class="line"&gt;&lt;a name="l00015"&gt;&lt;/a&gt;&lt;span class="lineno"&gt; 15&lt;/span&gt;&amp;#160;&lt;/div&gt;&lt;div class="line"&gt;&lt;a name="l00016"&gt;&lt;/a&gt;&lt;span class="lineno"&gt; 16&lt;/span&gt;&amp;#160;&lt;span class="keyword"&gt;static&lt;/span&gt; &lt;span class="keywordtype"&gt;void&lt;/span&gt; print_qdisc_usage(&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ifo.h&gt;&lt;/span&gt;&lt;/div&gt;&lt;div class="line"&gt;&lt;a name="l00015"&gt;&lt;/a&gt;&lt;span class="lineno"&gt; 15&lt;/span&gt;&amp;#160;&lt;/div&gt;&lt;div class="line"&gt;&lt;a name="l00016"&gt;&lt;/a&gt;&lt;span class="lineno"&gt; 16&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cgroup.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basic.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TC_H_&lt;/span&gt;&lt;/div&gt;&lt;div class="line"&gt;&lt;a name="l00013"&gt;&lt;/a&gt;&lt;span class="lineno"&gt; 13&lt;/span&gt;&amp;#160;&lt;span class="preprocessor"&gt;#define __NETLINK_CLI_TC_H_&lt;/span&gt;&lt;/div&gt;&lt;div class="line"&gt;&lt;a name="l00014"&gt;&lt;/a&gt;&lt;span class="lineno"&gt; 14&lt;/span&gt;&amp;#160;&lt;/div&gt;&lt;div class="line"&gt;&lt;a name="l00015"&gt;&lt;/a&gt;&lt;span class="lineno"&gt; 15&lt;/span&gt;&amp;#160;&lt;span class="preprocessor"&gt;#include &lt;netlink/route/tc.h&gt;&lt;/span&gt;&lt;/div&gt;&lt;div class="line"&gt;&lt;a name="l00016"&gt;&lt;/a&gt;&lt;span class="lineno"&gt; 16&lt;/span&gt;&amp;#160;&lt;/div&gt;&lt;div class="line"&gt;&lt;a name="l00017"&gt;&lt;/a&gt;&lt;span class="lineno"&gt; 17&lt;/span&gt;&amp;#160;&lt;span class="keyword"&gt;struct &lt;/span&gt;r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_API&lt;/span&gt;&lt;/div&gt;&lt;div class="line"&gt;&lt;a name="l00014"&gt;&lt;/a&gt;&lt;span class="lineno"&gt; 14&lt;/span&gt;&amp;#160;&lt;span class="comment"&gt; * @defgroup link_inet IPv4 Link Module&lt;/span&gt;&lt;/div&gt;&lt;div class="line"&gt;&lt;a name="l00015"&gt;&lt;/a&gt;&lt;span class="lineno"&gt; 15&lt;/span&gt;&amp;#160;&lt;span class="comment"&gt; * @brief Implementation of IPv4 specific link attributes&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route/pktloc.h&gt;&lt;/span&gt;&lt;/div&gt;&lt;div class="line"&gt;&lt;a name="l00014"&gt;&lt;/a&gt;&lt;span class="lineno"&gt; 14&lt;/span&gt;&amp;#160;&lt;span class="preprocessor"&gt;#include &lt;linux/tc_ematch/tc_em_cmp.h&gt;&lt;/span&gt;&lt;/div&gt;&lt;div class="line"&gt;&lt;a name="l00015"&gt;&lt;/a&gt;&lt;span class="lineno"&gt; 15&lt;/span&gt;&amp;#160;&lt;/div&gt;&lt;div class="line"&gt;&lt;a name="l00016"&gt;&lt;/a&gt;&lt;span class="lineno"&gt; 16&lt;/span&gt;&amp;#160;&lt;span class="keyword"&gt;static&lt;/span&gt; &lt;span class="keywordtype"&gt;void&lt;/span&gt; print_usage(&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l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ass.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private/route/tc-api.h&gt;&lt;/span&gt;&lt;/div&gt;&lt;div class="line"&gt;&lt;a name="l00015"&gt;&lt;/a&gt;&lt;span class="lineno"&gt; 15&lt;/span&gt;&amp;#160;&lt;span class="comment"&gt;&lt;/span&gt;&lt;/div&gt;&lt;div class="line"&gt;&lt;a name="l00016"&gt;&lt;/a&gt;&lt;span class="lineno"&gt; 16&lt;/span&gt;&amp;#160;&lt;span class="comment"&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as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linux/pkt_sched.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attr.h&gt;&lt;/span&gt;&lt;/div&gt;&lt;div class="line"&gt;&lt;a name="l00015"&gt;&lt;/a&gt;&lt;span class="lineno"&gt; 15&lt;/span&gt;&amp;#160;&lt;span class="preprocessor"&gt;#include &lt;netlink/route/rtnl.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S_H_&lt;/span&gt;&lt;/div&gt;&lt;div class="line"&gt;&lt;a name="l00013"&gt;&lt;/a&gt;&lt;span class="lineno"&gt; 13&lt;/span&gt;&amp;#160;&lt;span class="preprocessor"&gt;#define __NETLINK_CLI_CLS_H_&lt;/span&gt;&lt;/div&gt;&lt;div class="line"&gt;&lt;a name="l00014"&gt;&lt;/a&gt;&lt;span class="lineno"&gt; 14&lt;/span&gt;&amp;#160;&lt;/div&gt;&lt;div class="line"&gt;&lt;a name="l00015"&gt;&lt;/a&gt;&lt;span class="lineno"&gt; 15&lt;/span&gt;&amp;#160;&lt;span class="preprocessor"&gt;#include &lt;netlink/route/classifier.h&gt;&lt;/span&gt;&lt;/div&gt;&lt;div class="line"&gt;&lt;a name="l00016"&gt;&lt;/a&gt;&lt;span class="lineno"&gt; 16&lt;/span&gt;&amp;#160;&lt;span class="preprocessor"&gt;#include &lt;netlink/cli/tc.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ASS_H_&lt;/span&gt;&lt;/div&gt;&lt;div class="line"&gt;&lt;a name="l00013"&gt;&lt;/a&gt;&lt;span class="lineno"&gt; 13&lt;/span&gt;&amp;#160;&lt;span class="preprocessor"&gt;#define __NETLINK_CLI_CLASS_H_&lt;/span&gt;&lt;/div&gt;&lt;div class="line"&gt;&lt;a name="l00014"&gt;&lt;/a&gt;&lt;span class="lineno"&gt; 14&lt;/span&gt;&amp;#160;&lt;/div&gt;&lt;div class="line"&gt;&lt;a name="l00015"&gt;&lt;/a&gt;&lt;span class="lineno"&gt; 15&lt;/span&gt;&amp;#160;&lt;span class="preprocessor"&gt;#include &lt;netlink/route/class.h&gt;&lt;/span&gt;&lt;/div&gt;&lt;div class="line"&gt;&lt;a name="l00016"&gt;&lt;/a&gt;&lt;span class="lineno"&gt; 16&lt;/span&gt;&amp;#160;&lt;span class="preprocessor"&gt;#include &lt;netlink/cli/t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KTLOC_H_&lt;/span&gt;&lt;/div&gt;&lt;div class="line"&gt;&lt;a name="l00013"&gt;&lt;/a&gt;&lt;span class="lineno"&gt; 13&lt;/span&gt;&amp;#160;&lt;span class="preprocessor"&gt;#define NETLINK_PKTLO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_H_&lt;/span&gt;&lt;/div&gt;&lt;div class="line"&gt;&lt;a name="l00013"&gt;&lt;/a&gt;&lt;span class="lineno"&gt; 13&lt;/span&gt;&amp;#160;&lt;span class="preprocessor"&gt;#define NETLINK_LINK_INE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TEXT_H_&lt;/span&gt;&lt;/div&gt;&lt;div class="line"&gt;&lt;a name="l00013"&gt;&lt;/a&gt;&lt;span class="lineno"&gt; 13&lt;/span&gt;&amp;#160;&lt;span class="preprocessor"&gt;#define NETLINK_CLS_EMATCH_TEX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NBYTE_H_&lt;/span&gt;&lt;/div&gt;&lt;div class="line"&gt;&lt;a name="l00013"&gt;&lt;/a&gt;&lt;span class="lineno"&gt; 13&lt;/span&gt;&amp;#160;&lt;span class="preprocessor"&gt;#define NETLINK_CLS_EMATCH_NBY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META_H_&lt;/span&gt;&lt;/div&gt;&lt;div class="line"&gt;&lt;a name="l00013"&gt;&lt;/a&gt;&lt;span class="lineno"&gt; 13&lt;/span&gt;&amp;#160;&lt;span class="preprocessor"&gt;#define NETLINK_CLS_EMATCH_ME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l Hiramoto &lt;karl@hiramot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cgroup Control Groups Classifie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CGROUP_H_&lt;/span&gt;&lt;/div&gt;&lt;div class="line"&gt;&lt;a name="l00013"&gt;&lt;/a&gt;&lt;span class="lineno"&gt; 13&lt;/span&gt;&amp;#160;&lt;span class="preprocessor"&gt;#define NETLINK_CLS_CGRO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pktloc Packet Location Aliasing&lt;/span&gt;&lt;/div&gt;&lt;div class="line"&gt;&lt;a name="l00015"&gt;&lt;/a&gt;&lt;span class="lineno"&gt; 15&lt;/span&gt;&amp;#160;&lt;span class="comment"&gt; * Packet Location Aliasing&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cmp Simple packet data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ematch Extended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basic Basic Classifier&lt;/span&gt;&lt;/div&gt;&lt;div class="line"&gt;&lt;a name="l00015"&gt;&lt;/a&gt;&lt;span class="lineno"&gt; 15&lt;/span&gt;&amp;#160;&lt;span class="comment"&gt; *&lt;/span&gt;&lt;/div&gt;&lt;div class="line"&gt;&lt;a name="l00016"&gt;&lt;/a&gt;&lt;span class="lineno"&gt; 16&lt;/span&gt;&amp;#160;&lt;span class="comment"&gt; * @par Introduction&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route/cls/ematch.h&gt;&lt;/span&gt;&lt;/div&gt;&lt;div class="line"&gt;&lt;a name="l00016"&gt;&lt;/a&gt;&lt;span class="lineno"&gt; 16&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QDISC_H_&lt;/span&gt;&lt;/div&gt;&lt;div class="line"&gt;&lt;a name="l00013"&gt;&lt;/a&gt;&lt;span class="lineno"&gt; 13&lt;/span&gt;&amp;#160;&lt;span class="preprocessor"&gt;#define __NETLINK_CLI_QDISC_H_&lt;/span&gt;&lt;/div&gt;&lt;div class="line"&gt;&lt;a name="l00014"&gt;&lt;/a&gt;&lt;span class="lineno"&gt; 14&lt;/span&gt;&amp;#160;&lt;/div&gt;&lt;div class="line"&gt;&lt;a name="l00015"&gt;&lt;/a&gt;&lt;span class="lineno"&gt; 15&lt;/span&gt;&amp;#160;&lt;span class="preprocessor"&gt;#include &lt;netlink/route/qdisc.h&gt;&lt;/span&gt;&lt;/div&gt;&lt;div class="line"&gt;&lt;a name="l00016"&gt;&lt;/a&gt;&lt;span class="lineno"&gt; 16&lt;/span&gt;&amp;#160;&lt;/div&gt;&lt;div class="line"&gt;&lt;a name="l00017"&gt;&lt;/a&gt;&lt;span class="lineno"&gt; 17&lt;/span&gt;&amp;#160;&lt;span class="preprocessor"&g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VERSION_H_&lt;/span&gt;&lt;/div&gt;&lt;div class="line"&gt;&lt;a name="l00013"&gt;&lt;/a&gt;&lt;span class="lineno"&gt; 13&lt;/span&gt;&amp;#160;&lt;span class="preprocessor"&gt;#define NETLINK_VERSION_H_&lt;/span&gt;&lt;/div&gt;&lt;div class="line"&gt;&lt;a name="l00014"&gt;&lt;/a&gt;&lt;span class="lineno"&gt; 14&lt;/span&gt;&amp;#160;&lt;/div&gt;&lt;div class="line"&gt;&lt;a name="l00015"&gt;&lt;/a&gt;&lt;span class="lineno"&gt; 15&lt;/span&gt;&amp;#160;&lt;span class="comment"&gt;/* Compile Time Versioning Information */&lt;/span&gt;&lt;/div&gt;&lt;div class="line"&gt;&lt;a name="l00016"&gt;&lt;/a&gt;&lt;span class="lineno"&gt; 16&lt;/span&gt;&amp;#160;&lt;/div&gt;&lt;div class="line"&gt;&lt;a name="l00017"&gt;&lt;/a&gt;&lt;span class="lineno"&gt; 17&lt;/span&gt;&amp;#160;&lt;span class="preprocessor"&gt;#define LIB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link Link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cli/link.h&gt;&lt;/span&gt;&lt;/div&gt;&lt;div class="line"&gt;&lt;a name="l00016"&gt;&lt;/a&gt;&lt;span class="lineno"&gt; 16&lt;/span&gt;&amp;#160;&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LINK_H_&lt;/span&gt;&lt;/div&gt;&lt;div class="line"&gt;&lt;a name="l00013"&gt;&lt;/a&gt;&lt;span class="lineno"&gt; 13&lt;/span&gt;&amp;#160;&lt;span class="preprocessor"&gt;#define __NETLINK_CLI_LINK_H_&lt;/span&gt;&lt;/div&gt;&lt;div class="line"&gt;&lt;a name="l00014"&gt;&lt;/a&gt;&lt;span class="lineno"&gt; 14&lt;/span&gt;&amp;#160;&lt;/div&gt;&lt;div class="line"&gt;&lt;a name="l00015"&gt;&lt;/a&gt;&lt;span class="lineno"&gt; 15&lt;/span&gt;&amp;#160;&lt;span class="preprocessor"&gt;#include &lt;netlink/route/link.h&gt;&lt;/span&gt;&lt;/div&gt;&lt;div class="line"&gt;&lt;a name="l00016"&gt;&lt;/a&gt;&lt;span class="lineno"&gt; 16&lt;/span&gt;&amp;#160;&lt;span class="preprocessor"&gt;#include &lt;netlink/cli/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H_&lt;/span&gt;&lt;/div&gt;&lt;div class="line"&gt;&lt;a name="l00013"&gt;&lt;/a&gt;&lt;span class="lineno"&gt; 13&lt;/span&gt;&amp;#160;&lt;span class="preprocessor"&gt;#define NETLINK_CLS_EMATC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CMP_H_&lt;/span&gt;&lt;/div&gt;&lt;div class="line"&gt;&lt;a name="l00013"&gt;&lt;/a&gt;&lt;span class="lineno"&gt; 13&lt;/span&gt;&amp;#160;&lt;span class="preprocessor"&gt;#define NETLINK_CLS_EMATCH_CM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BASIC_H_&lt;/span&gt;&lt;/div&gt;&lt;div class="line"&gt;&lt;a name="l00013"&gt;&lt;/a&gt;&lt;span class="lineno"&gt; 13&lt;/span&gt;&amp;#160;&lt;span class="preprocessor"&gt;#define NETLINK_BASI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assifier.h&gt;&lt;/span&gt;&lt;/div&gt;&lt;div class="line"&gt;&lt;a name="l00017"&gt;&lt;/a&gt;&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ule Routing Rul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oute Rou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neigh Neighbou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t Connection Track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addr Address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ULE_H_&lt;/span&gt;&lt;/div&gt;&lt;div class="line"&gt;&lt;a name="l00013"&gt;&lt;/a&gt;&lt;span class="lineno"&gt; 13&lt;/span&gt;&amp;#160;&lt;span class="preprocessor"&gt;#define __NETLINK_CLI_RULE_H_&lt;/span&gt;&lt;/div&gt;&lt;div class="line"&gt;&lt;a name="l00014"&gt;&lt;/a&gt;&lt;span class="lineno"&gt; 14&lt;/span&gt;&amp;#160;&lt;/div&gt;&lt;div class="line"&gt;&lt;a name="l00015"&gt;&lt;/a&gt;&lt;span class="lineno"&gt; 15&lt;/span&gt;&amp;#160;&lt;span class="preprocessor"&gt;#include &lt;netlink/route/rule.h&gt;&lt;/span&gt;&lt;/div&gt;&lt;div class="line"&gt;&lt;a name="l00016"&gt;&lt;/a&gt;&lt;span class="lineno"&gt; 16&lt;/span&gt;&amp;#160;&lt;/div&gt;&lt;div class="line"&gt;&lt;a name="l00017"&gt;&lt;/a&gt;&lt;span class="lineno"&gt; 17&lt;/span&gt;&amp;#160;&lt;span class="keyword"&gt;extern&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OUTE_H_&lt;/span&gt;&lt;/div&gt;&lt;div class="line"&gt;&lt;a name="l00013"&gt;&lt;/a&gt;&lt;span class="lineno"&gt; 13&lt;/span&gt;&amp;#160;&lt;span class="preprocessor"&gt;#define __NETLINK_CLI_ROUTE_H_&lt;/span&gt;&lt;/div&gt;&lt;div class="line"&gt;&lt;a name="l00014"&gt;&lt;/a&gt;&lt;span class="lineno"&gt; 14&lt;/span&gt;&amp;#160;&lt;/div&gt;&lt;div class="line"&gt;&lt;a name="l00015"&gt;&lt;/a&gt;&lt;span class="lineno"&gt; 15&lt;/span&gt;&amp;#160;&lt;span class="preprocessor"&gt;#include &lt;netlink/route/route.h&gt;&lt;/span&gt;&lt;/div&gt;&lt;div class="line"&gt;&lt;a name="l00016"&gt;&lt;/a&gt;&lt;span class="lineno"&gt; 16&lt;/span&gt;&amp;#160;&lt;/div&gt;&lt;div class="line"&gt;&lt;a name="l00017"&gt;&lt;/a&gt;&lt;span class="lineno"&gt; 17&lt;/span&gt;&amp;#160;&lt;span class="keyword"&gt;extern&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NEIGH_H_&lt;/span&gt;&lt;/div&gt;&lt;div class="line"&gt;&lt;a name="l00013"&gt;&lt;/a&gt;&lt;span class="lineno"&gt; 13&lt;/span&gt;&amp;#160;&lt;span class="preprocessor"&gt;#define __NETLINK_CLI_NEIGH_H_&lt;/span&gt;&lt;/div&gt;&lt;div class="line"&gt;&lt;a name="l00014"&gt;&lt;/a&gt;&lt;span class="lineno"&gt; 14&lt;/span&gt;&amp;#160;&lt;/div&gt;&lt;div class="line"&gt;&lt;a name="l00015"&gt;&lt;/a&gt;&lt;span class="lineno"&gt; 15&lt;/span&gt;&amp;#160;&lt;span class="preprocessor"&gt;#include &lt;netlink/route/neighbour.h&gt;&lt;/span&gt;&lt;/div&gt;&lt;div class="line"&gt;&lt;a name="l00016"&gt;&lt;/a&gt;&lt;span class="lineno"&gt; 16&lt;/span&gt;&amp;#160;&lt;/div&gt;&lt;div class="line"&gt;&lt;a name="l00017"&gt;&lt;/a&gt;&lt;span class="lineno"&gt; 17&lt;/span&gt;&amp;#160;&lt;span class="preproces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T_H_&lt;/span&gt;&lt;/div&gt;&lt;div class="line"&gt;&lt;a name="l00013"&gt;&lt;/a&gt;&lt;span class="lineno"&gt; 13&lt;/span&gt;&amp;#160;&lt;span class="preprocessor"&gt;#define __NETLINK_CLI_CT_H_&lt;/span&gt;&lt;/div&gt;&lt;div class="line"&gt;&lt;a name="l00014"&gt;&lt;/a&gt;&lt;span class="lineno"&gt; 14&lt;/span&gt;&amp;#160;&lt;/div&gt;&lt;div class="line"&gt;&lt;a name="l00015"&gt;&lt;/a&gt;&lt;span class="lineno"&gt; 15&lt;/span&gt;&amp;#160;&lt;span class="preprocessor"&gt;#include &lt;netlink/netfilter/ct.h&gt;&lt;/span&gt;&lt;/div&gt;&lt;div class="line"&gt;&lt;a name="l00016"&gt;&lt;/a&gt;&lt;span class="lineno"&gt; 16&lt;/span&gt;&amp;#160;&lt;span class="preprocessor"&gt;#include &lt;linux/netfilter/nf_conntrack_common.h&gt;&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ADDR_H_&lt;/span&gt;&lt;/div&gt;&lt;div class="line"&gt;&lt;a name="l00013"&gt;&lt;/a&gt;&lt;span class="lineno"&gt; 13&lt;/span&gt;&amp;#160;&lt;span class="preprocessor"&gt;#define __NETLINK_CLI_ADDR_H_&lt;/span&gt;&lt;/div&gt;&lt;div class="line"&gt;&lt;a name="l00014"&gt;&lt;/a&gt;&lt;span class="lineno"&gt; 14&lt;/span&gt;&amp;#160;&lt;/div&gt;&lt;div class="line"&gt;&lt;a name="l00015"&gt;&lt;/a&gt;&lt;span class="lineno"&gt; 15&lt;/span&gt;&amp;#160;&lt;span class="preprocessor"&gt;#include &lt;netlink/route/addr.h&gt;&lt;/span&gt;&lt;/div&gt;&lt;div class="line"&gt;&lt;a name="l00016"&gt;&lt;/a&gt;&lt;span class="lineno"&gt; 16&lt;/span&gt;&amp;#160;&lt;/div&gt;&lt;div class="line"&gt;&lt;a name="l00017"&gt;&lt;/a&gt;&lt;span class="lineno"&gt; 17&lt;/span&gt;&amp;#160;&lt;span class="preprocessor"&gt;#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 Copyright (c) 2012 Rich Fought &lt;rich.fought@watchguard.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cli&lt;/span&gt;&lt;/div&gt;&lt;div class="line"&gt;&lt;a name="l00015"&gt;&lt;/a&gt;&lt;span class="lineno"&gt; 15&lt;/span&gt;&amp;#160;&lt;span class="comment"&gt; * @defgroup cli_exp Expectation Tracking&lt;/span&gt;&lt;/div&gt;&lt;div class="line"&gt;&lt;a name="l00016"&gt;&lt;/a&gt;&lt;span class="lineno"&gt; 16&lt;/span&gt;&amp;#160;&lt;span class="comment"&gt; *&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div&gt;&lt;div class="line"&gt;&lt;a name="l00015"&gt;&lt;/a&gt;&lt;span class="lineno"&gt; 15&lt;/span&gt;&amp;#160;&lt;span class="keyword"&gt;static&lt;/span&gt; &lt;span class="keyword"&gt;const&lt;/span&gt; &lt;span class="keywordtype"&gt;char&lt;/span&gt; *errmsg[NLE_MAX+1] = {&lt;/div&gt;&lt;div class="line"&gt;&lt;a name="l00016"&gt;&lt;/a&gt;&lt;span class="lineno"&gt; 16&lt;/span&gt;&amp;#160;[NLE_SUCCESS] = &lt;span class="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ERRNO_H_&lt;/span&gt;&lt;/div&gt;&lt;div class="line"&gt;&lt;a name="l00013"&gt;&lt;/a&gt;&lt;span class="lineno"&gt; 13&lt;/span&gt;&amp;#160;&lt;span class="preprocessor"&gt;#define NETLINK_ERRNO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etfilter.h&gt;&lt;/span&gt;&lt;/div&gt;&lt;div class="line"&gt;&lt;a name="l00014"&gt;&lt;/a&gt;&lt;span class="lineno"&gt; 14&lt;/span&gt;&amp;#160;&lt;span class="preprocessor"&gt;#include &lt;linux/netfilter.h&gt;&lt;/span&gt;&lt;/div&gt;&lt;div class="line"&gt;&lt;a name="l00015"&gt;&lt;/a&gt;&lt;span class="lineno"&gt; 15&lt;/span&gt;&amp;#160;&lt;/div&gt;&lt;div class="line"&gt;&lt;a name="l00016"&gt;&lt;/a&gt;&lt;span class="lineno"&gt; 16&lt;/span&gt;&amp;#160;&lt;span class="keyword"&gt;static&lt;/span&gt; &lt;span class="keyword"&gt;const&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FILTER_H_&lt;/span&gt;&lt;/div&gt;&lt;div class="line"&gt;&lt;a name="l00013"&gt;&lt;/a&gt;&lt;span class="lineno"&gt; 13&lt;/span&gt;&amp;#160;&lt;span class="preprocessor"&gt;#define NETLINK_NETFILT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nfnl&lt;/span&gt;&lt;/div&gt;&lt;div class="line"&gt;&lt;a name="l00014"&gt;&lt;/a&gt;&lt;span class="lineno"&gt; 14&lt;/span&gt;&amp;#160;&lt;span class="comment"&gt; * @defgroup queue Queue&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fnl.h&gt;&lt;/span&gt;&lt;/div&gt;&lt;div class="line"&gt;&lt;a name="l00014"&gt;&lt;/a&gt;&lt;span class="lineno"&gt; 14&lt;/span&gt;&amp;#160;&lt;span class="preprocessor"&gt;#include &lt;netlink/netfilter/netfilter.h&gt;&lt;/span&gt;&lt;/div&gt;&lt;div class="line"&gt;&lt;a name="l00015"&gt;&lt;/a&gt;&lt;span class="lineno"&gt; 15&lt;/span&gt;&amp;#160;&lt;span class="preprocessor"&gt;#include &lt;netlink/netfilter/queue_msg.h&gt;&lt;/span&gt;&lt;/div&gt;&lt;div class="line"&gt;&lt;a name="l00016"&gt;&lt;/a&gt;&lt;span class="lineno"&gt; 16&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MSG_H_&lt;/span&gt;&lt;/div&gt;&lt;div class="line"&gt;&lt;a name="l00013"&gt;&lt;/a&gt;&lt;span class="lineno"&gt; 13&lt;/span&gt;&amp;#160;&lt;span class="preprocessor"&gt;#define NETLINK_QUEUE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H_&lt;/span&gt;&lt;/div&gt;&lt;div class="line"&gt;&lt;a name="l00013"&gt;&lt;/a&gt;&lt;span class="lineno"&gt; 13&lt;/span&gt;&amp;#160;&lt;span class="preprocessor"&gt;#define NETLINK_QUEU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nfnl&lt;/span&gt;&lt;/div&gt;&lt;div class="line"&gt;&lt;a name="l00015"&gt;&lt;/a&gt;&lt;span class="lineno"&gt; 15&lt;/span&gt;&amp;#160;&lt;span class="comment"&gt; * @defgroup queue Queue&lt;/span&gt;&lt;/div&gt;&lt;div class="line"&gt;&lt;a name="l00016"&gt;&lt;/a&gt;&lt;span class="lineno"&gt; 16&lt;/span&gt;&amp;#160;&lt;span class="comment"&gt; * @brief&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n class="preprocessor"&gt;#include &lt;netinet/in.h&gt;&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ure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Craig &lt;philipc@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lan VLAN&lt;/span&gt;&lt;/div&gt;&lt;div class="line"&gt;&lt;a name="l00015"&gt;&lt;/a&gt;&lt;span class="lineno"&gt; 15&lt;/span&gt;&amp;#160;&lt;span class="comment"&gt; * Virtual LAN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addr Network Address&lt;/span&gt;&lt;/div&gt;&lt;div class="line"&gt;&lt;a name="l00015"&gt;&lt;/a&gt;&lt;span class="lineno"&gt; 15&lt;/span&gt;&amp;#160;&lt;span class="comment"&gt; *&lt;/span&gt;&lt;/div&gt;&lt;div class="line"&gt;&lt;a name="l00016"&gt;&lt;/a&gt;&lt;span class="lineno"&gt; 16&lt;/span&gt;&amp;#160;&lt;span class="comment"&gt; * Abstract data type representing any kind of network address&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utils.h&gt;&lt;/span&gt;&lt;/div&gt;&lt;div class="line"&gt;&lt;a name="l00015"&gt;&lt;/a&gt;&lt;span class="lineno"&gt; 15&lt;/span&gt;&amp;#160;&lt;span class="preprocessor"&gt;#include &lt;netlink/addr.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LINK_H_&lt;/span&gt;&lt;/div&gt;&lt;div class="line"&gt;&lt;a name="l00013"&gt;&lt;/a&gt;&lt;span class="lineno"&gt; 13&lt;/span&gt;&amp;#160;&lt;span class="preprocessor"&gt;#define NETLINK_NETLINK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LAN_H_&lt;/span&gt;&lt;/div&gt;&lt;div class="line"&gt;&lt;a name="l00013"&gt;&lt;/a&gt;&lt;span class="lineno"&gt; 13&lt;/span&gt;&amp;#160;&lt;span class="preprocessor"&gt;#define NETLINK_LINK_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TTR_H_&lt;/span&gt;&lt;/div&gt;&lt;div class="line"&gt;&lt;a name="l00013"&gt;&lt;/a&gt;&lt;span class="lineno"&gt; 13&lt;/span&gt;&amp;#160;&lt;span class="preprocessor"&gt;#define NETLINK_ATT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DDR_H_&lt;/span&gt;&lt;/div&gt;&lt;div class="line"&gt;&lt;a name="l00013"&gt;&lt;/a&gt;&lt;span class="lineno"&gt; 13&lt;/span&gt;&amp;#160;&lt;span class="preprocessor"&gt;#define NETLINK_ADD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fgroup c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link Links (Interfaces)&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fib_lookup FIB Lookup&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_ctrl&lt;/span&gt;&lt;/div&gt;&lt;div class="line"&gt;&lt;a name="l00014"&gt;&lt;/a&gt;&lt;span class="lineno"&gt; 14&lt;/span&gt;&amp;#160;&lt;span class="comment"&gt; * @defgroup genl_family Generic Netlink Family Object&lt;/span&gt;&lt;/div&gt;&lt;div class="line"&gt;&lt;a name="l00015"&gt;&lt;/a&gt;&lt;span class="lineno"&gt; 15&lt;/span&gt;&amp;#160;&lt;span class="comment"&gt; *&lt;/span&gt;&lt;/div&gt;&lt;div class="line"&gt;&lt;a name="l00016"&gt;&lt;/a&gt;&lt;span class="lineno"&gt; 16&lt;/span&gt;&amp;#160;&lt;span class="comment"&gt; * Object representing a kernel side registered Generic Netlink f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mngt Family and Command Registration&lt;/span&gt;&lt;/div&gt;&lt;div class="line"&gt;&lt;a name="l00015"&gt;&lt;/a&gt;&lt;span class="lineno"&gt; 15&lt;/span&gt;&amp;#160;&lt;span class="comment"&gt; *&lt;/span&gt;&lt;/div&gt;&lt;div class="line"&gt;&lt;a name="l00016"&gt;&lt;/a&gt;&lt;span class="lineno"&gt; 16&lt;/span&gt;&amp;#160;&lt;span class="comment"&gt; * Registering Generic Netlink Families and Commands&lt;/span&gt;&lt;/div&gt;&lt;div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ctrl Controller (Resolver)&lt;/span&gt;&lt;/div&gt;&lt;div class="line"&gt;&lt;a name="l00015"&gt;&lt;/a&gt;&lt;span class="lineno"&gt; 15&lt;/span&gt;&amp;#160;&lt;span class="comment"&gt; *&lt;/span&gt;&lt;/div&gt;&lt;div class="line"&gt;&lt;a name="l00016"&gt;&lt;/a&gt;&lt;span class="lineno"&gt; 16&lt;/span&gt;&amp;#160;&lt;span class="comment"&gt; * Resolves Generic Netlink family names to numeric identifiers.&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socket Socket&lt;/span&gt;&lt;/div&gt;&lt;div class="line"&gt;&lt;a name="l00015"&gt;&lt;/a&gt;&lt;span class="lineno"&gt; 15&lt;/span&gt;&amp;#160;&lt;span class="comment"&gt; *&lt;/span&gt;&lt;/div&gt;&lt;div class="line"&gt;&lt;a name="l00016"&gt;&lt;/a&gt;&lt;span class="lineno"&gt; 16&lt;/span&gt;&amp;#160;&lt;span class="comment"&gt; * Representation of a netlink socke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object Object (Cacheable)&lt;/span&gt;&lt;/div&gt;&lt;div class="line"&gt;&lt;a name="l00015"&gt;&lt;/a&gt;&lt;span class="lineno"&gt; 15&lt;/span&gt;&amp;#160;&lt;span class="comment"&gt; *&lt;/span&gt;&lt;/div&gt;&lt;div class="line"&gt;&lt;a name="l00016"&gt;&lt;/a&gt;&lt;span class="lineno"&gt; 16&lt;/span&gt;&amp;#160;&lt;span class="comment"&gt; * Generic object data type, for inheritance purposes to implement cacheabl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data Abstract Data&lt;/span&gt;&lt;/div&gt;&lt;div class="line"&gt;&lt;a name="l00015"&gt;&lt;/a&gt;&lt;span class="lineno"&gt; 15&lt;/span&gt;&amp;#160;&lt;span class="comment"&gt; *&lt;/span&gt;&lt;/div&gt;&lt;div class="line"&gt;&lt;a name="l00016"&gt;&lt;/a&gt;&lt;span class="lineno"&gt; 16&lt;/span&gt;&amp;#160;&lt;span class="comment"&gt; * Abstract data type representing a binary data blob.&lt;/span&gt;&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Run-time version information&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Collection of helper function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msg Message Construction &amp;amp; Parsing&lt;/span&gt;&lt;/div&gt;&lt;div class="line"&gt;&lt;a name="l00015"&gt;&lt;/a&gt;&lt;span class="lineno"&gt; 15&lt;/span&gt;&amp;#160;&lt;span class="comment"&gt; * Netlink Message Construction/Parsing Interface&lt;/span&gt;&lt;/div&gt;&lt;div class="line"&gt;&lt;a name="l00016"&gt;&lt;/a&gt;&lt;span class="lineno"&gt; 16&lt;/span&gt;&amp;#160;&lt;span class="comment"&gt; * &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ache_mngt Caching System&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_mngr Manager&lt;/span&gt;&lt;/div&gt;&lt;div class="line"&gt;&lt;a name="l00015"&gt;&lt;/a&gt;&lt;span class="lineno"&gt; 15&lt;/span&gt;&amp;#160;&lt;span class="comment"&gt; * @brief Manager keeping caches up to date automatically.&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 Cache&lt;/span&gt;&lt;/div&gt;&lt;div class="line"&gt;&lt;a name="l00015"&gt;&lt;/a&gt;&lt;span class="lineno"&gt; 15&lt;/span&gt;&amp;#160;&lt;span class="comment"&gt; *&lt;/span&gt;&lt;/div&gt;&lt;div class="line"&gt;&lt;a name="l00016"&gt;&lt;/a&gt;&lt;span class="lineno"&gt; 16&lt;/span&gt;&amp;#160;&lt;span class="comment"&gt; * @code&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rtnl Routing Library (libnl-route)&lt;/span&gt;&lt;/div&gt;&lt;div class="line"&gt;&lt;a name="l00014"&gt;&lt;/a&gt;&lt;span class="lineno"&gt; 14&lt;/span&gt;&amp;#160;&lt;span class="comment"&gt; * @{&lt;/span&gt;&lt;/div&gt;&lt;div class="line"&gt;&lt;a name="l00015"&gt;&lt;/a&gt;&lt;span class="lineno"&gt; 15&lt;/span&gt;&amp;#160;&lt;span class="comment"&gt; */&lt;/span&gt;&lt;/div&gt;&lt;div class="line"&gt;&lt;a name="l00016"&gt;&lt;/a&gt;&lt;span class="lineno"&gt; 16&lt;/span&gt;&amp;#160;&lt;/div&gt;&lt;div class="line"&gt;&lt;a name="l00017"&gt;&lt;/a&gt;&lt;span class="lineno"&gt; 17&lt;/span&gt;&amp;#160;&lt;span class="preprocess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genl Generic Netlink Library (libnl-genl)&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ore Core Library (libnl)&lt;/span&gt;&lt;/div&gt;&lt;div class="line"&gt;&lt;a name="l00014"&gt;&lt;/a&gt;&lt;span class="lineno"&gt; 14&lt;/span&gt;&amp;#160;&lt;span class="comment"&gt; *&lt;/span&gt;&lt;/div&gt;&lt;div class="line"&gt;&lt;a name="l00015"&gt;&lt;/a&gt;&lt;span class="lineno"&gt; 15&lt;/span&gt;&amp;#160;&lt;span class="comment"&gt; * Socket handling, connection management, sending and receiving of data,&lt;/span&gt;&lt;/div&gt;&lt;div class="line"&gt;&lt;a name="l00016"&gt;&lt;/a&gt;&lt;span class="lineno"&gt; 16&lt;/span&gt;&amp;#160;&lt;span class="comment"&gt; * message construction and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genetlink.h&gt;&lt;/span&gt;&lt;/div&gt;&lt;div class="line"&gt;&lt;a name="l00015"&gt;&lt;/a&gt;&lt;span class="lineno"&gt; 15&lt;/span&gt;&amp;#160;&lt;/div&gt;&lt;div class="line"&gt;&lt;a name="l00016"&gt;&lt;/a&gt;&lt;span class="lineno"&gt; 16&lt;/span&gt;&amp;#160;&lt;span class="keyword"&gt;static&lt;/span&gt; &lt;span class="keyword"&gt;struct &lt;/span&gt;nl_cache *alloc_genl_family_cache(&lt;span class="keyword"&gt;struct&lt;/span&gt; nl_sock *sk)&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TYPES_H_&lt;/span&gt;&lt;/div&gt;&lt;div class="line"&gt;&lt;a name="l00013"&gt;&lt;/a&gt;&lt;span class="lineno"&gt; 13&lt;/span&gt;&amp;#160;&lt;span class="preprocessor"&gt;#define __NETLINK_TYPE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comment"&gt;&lt;/span&gt;&lt;/div&gt;&lt;div class="line"&gt;&lt;a name="l00017"&gt;&lt;/a&gt;&lt;span class="lineno"&gt; 17&lt;/span&gt;&amp;#160;&lt;span class="comm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TILS_H_&lt;/span&gt;&lt;/div&gt;&lt;div class="line"&gt;&lt;a name="l00013"&gt;&lt;/a&gt;&lt;span class="lineno"&gt; 13&lt;/span&gt;&amp;#160;&lt;span class="preprocessor"&gt;#define NETLINK_UTIL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lis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H_&lt;/span&gt;&lt;/div&gt;&lt;div class="line"&gt;&lt;a name="l00013"&gt;&lt;/a&gt;&lt;span class="lineno"&gt; 13&lt;/span&gt;&amp;#160;&lt;span class="preprocessor"&gt;#define NETLINK_ROU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OBJECT_H_&lt;/span&gt;&lt;/div&gt;&lt;div class="line"&gt;&lt;a name="l00013"&gt;&lt;/a&gt;&lt;span class="lineno"&gt; 13&lt;/span&gt;&amp;#160;&lt;span class="preprocessor"&gt;#define NETLINK_OBJE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H_&lt;/span&gt;&lt;/div&gt;&lt;div class="line"&gt;&lt;a name="l00013"&gt;&lt;/a&gt;&lt;span class="lineno"&gt; 13&lt;/span&gt;&amp;#160;&lt;span class="preprocessor"&gt;#define NETLINK_LIN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MNGT_H_&lt;/span&gt;&lt;/div&gt;&lt;div class="line"&gt;&lt;a name="l00013"&gt;&lt;/a&gt;&lt;span class="lineno"&gt; 13&lt;/span&gt;&amp;#160;&lt;span class="preprocessor"&gt;#define NETLINK_GENL_MNG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ttr.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H_&lt;/span&gt;&lt;/div&gt;&lt;div class="line"&gt;&lt;a name="l00013"&gt;&lt;/a&gt;&lt;span class="lineno"&gt; 13&lt;/span&gt;&amp;#160;&lt;span class="preprocessor"&gt;#define NETLINK_GE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FAMILY_H_&lt;/span&gt;&lt;/div&gt;&lt;div class="line"&gt;&lt;a name="l00013"&gt;&lt;/a&gt;&lt;span class="lineno"&gt; 13&lt;/span&gt;&amp;#160;&lt;span class="preprocessor"&gt;#define NETLINK_GENL_FAMILY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CTRL_H_&lt;/span&gt;&lt;/div&gt;&lt;div class="line"&gt;&lt;a name="l00013"&gt;&lt;/a&gt;&lt;span class="lineno"&gt; 13&lt;/span&gt;&amp;#160;&lt;span class="preprocessor"&gt;#define NETLINK_GENL_CTR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ACHE_H_&lt;/span&gt;&lt;/div&gt;&lt;div class="line"&gt;&lt;a name="l00013"&gt;&lt;/a&gt;&lt;span class="lineno"&gt; 13&lt;/span&gt;&amp;#160;&lt;span class="preprocessor"&gt;#define NETLINK_CACH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defgroup nfnl Netfilter Library (libnl-nf)&lt;/span&gt;&lt;/div&gt;&lt;div class="line"&gt;&lt;a name="l00016"&gt;&lt;/a&gt;&lt;span class="lineno"&gt; 16&lt;/span&gt;&amp;#160;&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rtnl&lt;/span&gt;&lt;/div&gt;&lt;div class="line"&gt;&lt;a name="l00016"&gt;&lt;/a&gt;&lt;span class="lineno"&gt; 16&lt;/span&gt;&amp;#160;&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tc Traffic Control&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dsmark Differentiated Services Marker (DSMARK)&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tbf Token Bucket Filter (TB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sfq Stochastic Fairness Queueing (SFQ)&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red Random Early Detection (RED)&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rio (Fast) Pri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netem Network Emulator&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ifo Packet/Bytes FIFO (pfifo/bfif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blackhole Blackhole&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C_H_&lt;/span&gt;&lt;/div&gt;&lt;div class="line"&gt;&lt;a name="l00013"&gt;&lt;/a&gt;&lt;span class="lineno"&gt; 13&lt;/span&gt;&amp;#160;&lt;span class="preprocessor"&gt;#define NETLINK_T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BF_H_&lt;/span&gt;&lt;/div&gt;&lt;div class="line"&gt;&lt;a name="l00013"&gt;&lt;/a&gt;&lt;span class="lineno"&gt; 13&lt;/span&gt;&amp;#160;&lt;span class="preprocessor"&gt;#define NETLINK_TBF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FQ_H_&lt;/span&gt;&lt;/div&gt;&lt;div class="line"&gt;&lt;a name="l00013"&gt;&lt;/a&gt;&lt;span class="lineno"&gt; 13&lt;/span&gt;&amp;#160;&lt;span class="preprocessor"&gt;#define NETLINK_SF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DISC_H_&lt;/span&gt;&lt;/div&gt;&lt;div class="line"&gt;&lt;a name="l00013"&gt;&lt;/a&gt;&lt;span class="lineno"&gt; 13&lt;/span&gt;&amp;#160;&lt;span class="preprocessor"&gt;#define NETLINK_QDI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RIO_H_&lt;/span&gt;&lt;/div&gt;&lt;div class="line"&gt;&lt;a name="l00013"&gt;&lt;/a&gt;&lt;span class="lineno"&gt; 13&lt;/span&gt;&amp;#160;&lt;span class="preprocessor"&gt;#define NETLINK_PRI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SMARK_H_&lt;/span&gt;&lt;/div&gt;&lt;div class="line"&gt;&lt;a name="l00013"&gt;&lt;/a&gt;&lt;span class="lineno"&gt; 13&lt;/span&gt;&amp;#160;&lt;span class="preprocessor"&gt;#define NETLINK_DSMAR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_H_&lt;/span&gt;&lt;/div&gt;&lt;div class="line"&gt;&lt;a name="l00013"&gt;&lt;/a&gt;&lt;span class="lineno"&gt; 13&lt;/span&gt;&amp;#160;&lt;span class="preprocessor"&gt;#define NETLINK_CLAS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IFIER_H_&lt;/span&gt;&lt;/div&gt;&lt;div class="line"&gt;&lt;a name="l00013"&gt;&lt;/a&gt;&lt;span class="lineno"&gt; 13&lt;/span&gt;&amp;#160;&lt;span class="preprocessor"&gt;#define NETLINK_CLASSIFI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qdisc&lt;/span&gt;&lt;/div&gt;&lt;div class="line"&gt;&lt;a name="l00016"&gt;&lt;/a&gt;&lt;span class="lineno"&gt; 16&lt;/span&gt;&amp;#160;&lt;span class="comment"&g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 Petr Gotthard &lt;petr.gotthard@siemens.com&gt;&lt;/span&gt;&lt;/div&gt;&lt;div class="line"&gt;&lt;a name="l00011"&gt;&lt;/a&gt;&lt;span class="lineno"&gt; 11&lt;/span&gt;&amp;#160;&lt;span class="comment"&gt; * Copyright (c) 2005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HTB_H_&lt;/span&gt;&lt;/div&gt;&lt;div class="line"&gt;&lt;a name="l00015"&gt;&lt;/a&gt;&lt;span class="lineno"&gt; 15&lt;/span&gt;&amp;#160;&lt;span class="preprocessor"&gt;#define NETLINK_HTB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ADDR_ADDR_H_&lt;/span&gt;&lt;/div&gt;&lt;div class="line"&gt;&lt;a name="l00015"&gt;&lt;/a&gt;&lt;span class="lineno"&gt; 15&lt;/span&gt;&amp;#160;&lt;span class="preprocessor"&gt;#define NETADDR_ADDR_H_&lt;/span&gt;&lt;/div&gt;&lt;div class="line"&gt;&lt;a name="l00016"&gt;&lt;/a&gt;&lt;span class="lineno"&gt; 16&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tc.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ule Routing Ru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if.h&gt;&lt;/span&gt;&lt;/div&gt;&lt;div class="line"&gt;&lt;a name="l00016"&gt;&lt;/a&gt;&lt;span class="lineno"&gt; 16&lt;/span&gt;&amp;#160;&lt;span class="preprocessor"&gt;#include &lt;linux/net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ULE_H_&lt;/span&gt;&lt;/div&gt;&lt;div class="line"&gt;&lt;a name="l00013"&gt;&lt;/a&gt;&lt;span class="lineno"&gt; 13&lt;/span&gt;&amp;#160;&lt;span class="preprocessor"&gt;#define NETLINK_RUL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li Command Line Interface API&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ul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rtnetlink.h&gt;&lt;/span&gt;&lt;/div&gt;&lt;div class="line"&gt;&lt;a name="l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neigh.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rtnetlink.h&gt;&lt;/span&gt;&lt;/div&gt;&lt;div class="line"&gt;&lt;a name="l00016"&gt;&lt;/a&gt;&lt;span class="lineno"&gt; 16&lt;/span&gt;&amp;#160;&lt;/div&gt;&lt;div class="line"&gt;&lt;a name="l00017"&gt;&lt;/a&gt;&lt;span class="lineno"&gt; 17&lt;/span&gt;&amp;#160;&lt;span class="keyword"&g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rtnetlink.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define PROC_NETLINK "/proc/net/netlink"&lt;/span&gt;&lt;/div&gt;&lt;div class="line"&gt;&lt;a name="l00015"&gt;&lt;/a&gt;&lt;span class="lineno"&gt; 15&lt;/span&gt;&amp;#160;&lt;/div&gt;&lt;div class="line"&gt;&lt;a name="l00016"&gt;&lt;/a&gt;&lt;span class="lineno"&gt; 16&lt;/span&gt;&amp;#160;&lt;span class="keywordtype"&gt;int&lt;/span&gt; main(&lt;span class="keywordtype"&gt;int&lt;/span&gt; argc, &lt;span class="keywordtype"&gt;char&lt;/span&gt; *argv[])&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keywordtype"&gt;int&lt;/span&gt; main(&lt;span class="keywordtype"&gt;int&lt;/span&gt; argc, &lt;span class="keywordtype"&gt;char&lt;/span&gt; *argv[])&lt;/div&gt;&lt;div class="line"&gt;&lt;a name="l00015"&gt;&lt;/a&gt;&lt;span class="lineno"&gt; 15&lt;/span&gt;&amp;#160;{&lt;/div&gt;&lt;div class="line"&gt;&lt;a name="l00016"&gt;&lt;/a&gt;&lt;span class="lineno"&gt; 16&lt;/span&gt;&amp;#160; &lt;span class="keywordtype"&gt;int&lt;/span&gt; err;&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cli/utils.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UTILS_H_&lt;/span&gt;&lt;/div&gt;&lt;div class="line"&gt;&lt;a name="l00013"&gt;&lt;/a&gt;&lt;span class="lineno"&gt; 13&lt;/span&gt;&amp;#160;&lt;span class="preprocessor"&gt;#define __NETLINK_CLI_UTIL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rin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ct.h&gt;&lt;/span&gt;&lt;/div&gt;&lt;div class="line"&gt;&lt;a name="l00016"&gt;&lt;/a&gt;&lt;span class="lineno"&gt; 16&lt;/span&gt;&amp;#16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cli/utils.h&gt;&lt;/span&gt;&lt;/div&gt;&lt;div class="line"&gt;&lt;a name="l00016"&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span class="comment"&gt; */&lt;/span&gt;&lt;/div&gt;&lt;div class="line"&gt;&lt;a name="l00015"&gt;&lt;/a&gt;&lt;span class="lineno"&gt; 15&lt;/span&gt;&amp;#160;&lt;/div&gt;&lt;div class="line"&gt;&lt;a name="l00016"&gt;&lt;/a&gt;&lt;span class="lineno"&gt; 16&lt;/span&gt;&amp;#160;&lt;span class="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addr.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oute Routing&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tbl Neighbour Tab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 Neighbours&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_obj&lt;/span&gt;&lt;/div&gt;&lt;div class="line"&gt;&lt;a name="l00014"&gt;&lt;/a&gt;&lt;span class="lineno"&gt; 14&lt;/span&gt;&amp;#160;&lt;span class="comment"&gt; * @defgroup nexthop Nexthop&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obj Route Object&lt;/span&gt;&lt;/div&gt;&lt;div class="line"&gt;&lt;a name="l00015"&gt;&lt;/a&gt;&lt;span class="lineno"&gt; 15&lt;/span&gt;&amp;#160;&lt;span class="comment"&gt; *&lt;/span&gt;&lt;/div&gt;&lt;div class="line"&gt;&lt;a name="l00016"&gt;&lt;/a&gt;&lt;span class="lineno"&gt; 16&lt;/span&gt;&amp;#160;&lt;span class="comment"&gt; * @par Attributes&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link_API Link Modules API&lt;/span&gt;&lt;/div&gt;&lt;div class="line"&gt;&lt;a name="l00015"&gt;&lt;/a&gt;&lt;span class="lineno"&gt; 15&lt;/span&gt;&amp;#160;&lt;span class="comment"&gt; * @brief API for modules implementing specific link types/semantics.&lt;/span&gt;&lt;/div&gt;&lt;div class="line"&gt;&lt;a name="l00016"&gt;&lt;/a&gt;&lt;span class="lineno"&gt; 16&lt;/span&gt;&amp;#160;&lt;span class="comment"&gt; *&lt;/span&gt;&lt;/div&gt;&lt;div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fib_lookup&lt;/span&gt;&lt;/div&gt;&lt;div class="line"&gt;&lt;a name="l00014"&gt;&lt;/a&gt;&lt;span class="lineno"&gt; 14&lt;/span&gt;&amp;#160;&lt;span class="comment"&gt; * @defgroup flreq Request&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b Callbacks/Customization&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OCKET_H_&lt;/span&gt;&lt;/div&gt;&lt;div class="line"&gt;&lt;a name="l00013"&gt;&lt;/a&gt;&lt;span class="lineno"&gt; 13&lt;/span&gt;&amp;#160;&lt;span class="preprocessor"&gt;#define NETLINK_SOCKET_H_&lt;/span&gt;&lt;/div&gt;&lt;div class="line"&gt;&lt;a name="l00014"&gt;&lt;/a&gt;&lt;span class="lineno"&gt; 14&lt;/span&gt;&amp;#160;&lt;/div&gt;&lt;div class="line"&gt;&lt;a name="l00015"&gt;&lt;/a&gt;&lt;span class="lineno"&gt; 15&lt;/span&gt;&amp;#160;&lt;span class="preprocessor"&gt;#include &lt;netlink/types.h&gt;&lt;/span&gt;&lt;/div&gt;&lt;div class="line"&gt;&lt;a name="l00016"&gt;&lt;/a&gt;&lt;span class="lineno"&gt; 16&lt;/span&gt;&amp;#160;&lt;span class="preprocessor"&gt;#include &lt;netlink/handlers.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TNL_H_&lt;/span&gt;&lt;/div&gt;&lt;div class="line"&gt;&lt;a name="l00013"&gt;&lt;/a&gt;&lt;span class="lineno"&gt; 13&lt;/span&gt;&amp;#160;&lt;span class="preprocessor"&gt;#define NETLINK_R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NEXTHOP_H_&lt;/span&gt;&lt;/div&gt;&lt;div class="line"&gt;&lt;a name="l00013"&gt;&lt;/a&gt;&lt;span class="lineno"&gt; 13&lt;/span&gt;&amp;#160;&lt;span class="preprocessor"&gt;#define NETLINK_ROUTE_NEXTHO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TBL_H_&lt;/span&gt;&lt;/div&gt;&lt;div class="line"&gt;&lt;a name="l00013"&gt;&lt;/a&gt;&lt;span class="lineno"&gt; 13&lt;/span&gt;&amp;#160;&lt;span class="preprocessor"&gt;#define NETLINK_NEIGHTB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BOUR_H_&lt;/span&gt;&lt;/div&gt;&lt;div class="line"&gt;&lt;a name="l00013"&gt;&lt;/a&gt;&lt;span class="lineno"&gt; 13&lt;/span&gt;&amp;#160;&lt;span class="preprocessor"&gt;#define NETLINK_NEIGHBOU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H_&lt;/span&gt;&lt;/div&gt;&lt;div class="line"&gt;&lt;a name="l00013"&gt;&lt;/a&gt;&lt;span class="lineno"&gt; 13&lt;/span&gt;&amp;#160;&lt;span class="preprocessor"&gt;#define NETLINK_FIB_LOOK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ATA_H_&lt;/span&gt;&lt;/div&gt;&lt;div class="line"&gt;&lt;a name="l00013"&gt;&lt;/a&gt;&lt;span class="lineno"&gt; 13&lt;/span&gt;&amp;#160;&lt;span class="preprocessor"&gt;#define NETLINK_DA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nfnl&lt;/span&gt;&lt;/div&gt;&lt;div class="line"&gt;&lt;a name="l00016"&gt;&lt;/a&gt;&lt;span class="lineno"&gt; 16&lt;/span&gt;&amp;#160;&lt;span class="comment"&gt; * @defgroup 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sys/types.h&gt;&lt;/span&gt;&lt;/div&gt;&lt;div class="line"&gt;&lt;a name="l00015"&gt;&lt;/a&gt;&lt;span class="lineno"&gt; 15&lt;/span&gt;&amp;#160;&lt;span class="preprocessor"&gt;#include &lt;linux/netfilter/nfnetlink_conntrack.h&gt;&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netfilter/nfnl.h&gt;&lt;/span&gt;&lt;/div&gt;&lt;div class="line"&gt;&lt;a name="l00016"&gt;&lt;/a&gt;&lt;span class="lineno"&gt; 16&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private/netlink.h&gt;&lt;/span&gt;&lt;/div&gt;&lt;div class="line"&gt;&lt;a name="l00015"&gt;&lt;/a&gt;&lt;span class="lineno"&gt; 15&lt;/span&gt;&amp;#160;&lt;span class="preprocessor"&gt;#include &lt;netlink/netfilter/nfnl.h&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NFNL_H_&lt;/span&gt;&lt;/div&gt;&lt;div class="line"&gt;&lt;a name="l00015"&gt;&lt;/a&gt;&lt;span class="lineno"&gt; 15&lt;/span&gt;&amp;#160;&lt;span class="preprocessor"&gt;#define NETLINK_NFNL_H_&lt;/span&gt;&lt;/div&gt;&lt;div class="line"&gt;&lt;a name="l00016"&gt;&lt;/a&gt;&lt;span class="lineno"&gt; 16&lt;/span&gt;&amp;#160;&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CT_H_&lt;/span&gt;&lt;/div&gt;&lt;div class="line"&gt;&lt;a name="l00015"&gt;&lt;/a&gt;&lt;span class="lineno"&gt; 15&lt;/span&gt;&amp;#160;&lt;span class="preprocessor"&gt;#define NETLINK_CT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 Copyright (c) 2012 Rich Fought &lt;rich.fought@watchguard.com&gt;&lt;/span&gt;&lt;/div&gt;&lt;div class="line"&gt;&lt;a name="l00014"&gt;&lt;/a&gt;&lt;span class="lineno"&gt; 14&lt;/span&gt;&amp;#160;&lt;span class="comment"&gt; */&lt;/span&gt;&lt;/div&gt;&lt;div class="line"&gt;&lt;a name="l00015"&gt;&lt;/a&gt;&lt;span class="lineno"&gt; 15&lt;/span&gt;&amp;#160;&lt;span class="comment"&gt;&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sys/types.h&gt;&lt;/span&gt;&lt;/div&gt;&lt;div class="line"&gt;&lt;a name="l00016"&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EXP_H_&lt;/span&gt;&lt;/div&gt;&lt;div class="line"&gt;&lt;a name="l00016"&gt;&lt;/a&gt;&lt;span class="lineno"&gt; 16&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private/netlink.h&gt;&lt;/span&gt;&lt;/div&gt;&lt;div class="line"&gt;&lt;a name="l00016"&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MSG_H_&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utils Utilities&lt;/span&gt;&lt;/div&gt;&lt;div class="line"&gt;&lt;a name="l00015"&gt;&lt;/a&gt;&lt;span class="lineno"&gt; 15&lt;/span&gt;&amp;#160;&lt;span class="comment"&gt; * @brief Routing Utility Functions&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32_H_&lt;/span&gt;&lt;/div&gt;&lt;div class="line"&gt;&lt;a name="l00013"&gt;&lt;/a&gt;&lt;span class="lineno"&gt; 13&lt;/span&gt;&amp;#160;&lt;span class="preprocessor"&gt;#define NETLINK_U32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ED_H_&lt;/span&gt;&lt;/div&gt;&lt;div class="line"&gt;&lt;a name="l00013"&gt;&lt;/a&gt;&lt;span class="lineno"&gt; 13&lt;/span&gt;&amp;#160;&lt;span class="preprocessor"&gt;#define NETLINK_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keyword"&gt;extern&lt;/span&gt; &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EM_H_&lt;/span&gt;&lt;/div&gt;&lt;div class="line"&gt;&lt;a name="l00013"&gt;&lt;/a&gt;&lt;span class="lineno"&gt; 13&lt;/span&gt;&amp;#160;&lt;span class="preprocessor"&gt;#define NETLINK_NETEM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SG_H_&lt;/span&gt;&lt;/div&gt;&lt;div class="line"&gt;&lt;a name="l00013"&gt;&lt;/a&gt;&lt;span class="lineno"&gt; 13&lt;/span&gt;&amp;#160;&lt;span class="preprocessor"&gt;#define NETLINK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ST_H_&lt;/span&gt;&lt;/div&gt;&lt;div class="line"&gt;&lt;a name="l00013"&gt;&lt;/a&gt;&lt;span class="lineno"&gt; 13&lt;/span&gt;&amp;#160;&lt;span class="preprocessor"&gt;#define NETLINK_LIST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div&gt;&lt;div class="line"&gt;&lt;a name="l00017"&gt;&lt;/a&gt;&lt;span class="lineno"&gt;&lt;a class="line" href="structnl__list__head.html"&gt; 17&lt;/a&gt;&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NDLERS_H_&lt;/span&gt;&lt;/div&gt;&lt;div class="line"&gt;&lt;a name="l00013"&gt;&lt;/a&gt;&lt;span class="lineno"&gt; 13&lt;/span&gt;&amp;#160;&lt;span class="preprocessor"&gt;#define NETLINK_HANDLER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FO_H_&lt;/span&gt;&lt;/div&gt;&lt;div class="line"&gt;&lt;a name="l00013"&gt;&lt;/a&gt;&lt;span class="lineno"&gt; 13&lt;/span&gt;&amp;#160;&lt;span class="preprocessor"&gt;#define NETLINK_FI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REQUEST_H_&lt;/span&gt;&lt;/div&gt;&lt;div class="line"&gt;&lt;a name="l00013"&gt;&lt;/a&gt;&lt;span class="lineno"&gt; 13&lt;/span&gt;&amp;#160;&lt;span class="preprocessor"&gt;#define NETLINK_FIB_LOOKUP_REQUES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OMPAT_H_&lt;/span&gt;&lt;/div&gt;&lt;div class="line"&gt;&lt;a name="l00013"&gt;&lt;/a&gt;&lt;span class="lineno"&gt; 13&lt;/span&gt;&amp;#160;&lt;span class="preprocessor"&gt;#define NETLINK_COMPAT_H_&lt;/span&gt;&lt;/div&gt;&lt;div class="line"&gt;&lt;a name="l00014"&gt;&lt;/a&gt;&lt;span class="lineno"&gt; 14&lt;/span&gt;&amp;#160;&lt;/div&gt;&lt;div class="line"&gt;&lt;a name="l00015"&gt;&lt;/a&gt;&lt;span class="lineno"&gt; 15&lt;/span&gt;&amp;#160;&lt;span class="preprocessor"&gt;#if !defined _LINUX_SOCKET_H &amp;amp;&amp;amp; !defined _BITS_SOCKADDR_H&lt;/span&gt;&lt;/div&gt;&lt;div class="line"&gt;&lt;a name="l00016"&gt;&lt;/a&gt;&lt;span class="lineno"&gt; 16&lt;/span&gt;&amp;#160;&lt;span class="keyword"&gt;typedef&lt;/span&gt; &lt;span class="keywordtype"&gt;unsigned&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POLICE_H_&lt;/span&gt;&lt;/div&gt;&lt;div class="line"&gt;&lt;a name="l00013"&gt;&lt;/a&gt;&lt;span class="lineno"&gt; 13&lt;/span&gt;&amp;#160;&lt;span class="preprocessor"&gt;#define NETLINK_CLS_POLIC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BQ_H_&lt;/span&gt;&lt;/div&gt;&lt;div class="line"&gt;&lt;a name="l00013"&gt;&lt;/a&gt;&lt;span class="lineno"&gt; 13&lt;/span&gt;&amp;#160;&lt;span class="preprocessor"&gt;#define NETLINK_CB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H_&lt;/span&gt;&lt;/div&gt;&lt;div class="line"&gt;&lt;a name="l00016"&gt;&lt;/a&gt;&lt;span class="lineno"&gt; 16&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FW_H_&lt;/span&gt;&lt;/div&gt;&lt;div class="line"&gt;&lt;a name="l00015"&gt;&lt;/a&gt;&lt;span class="lineno"&gt; 15&lt;/span&gt;&amp;#160;&lt;span class="preprocessor"&gt;#define NETLINK_FW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aruch Even &lt;baruch@ev-en.org&gt;, Mediatrix Telecom, inc. &lt;ericb@media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lt;/span&gt;&lt;/div&gt;&lt;div class="line"&gt;&lt;a name="l00003"&gt;&lt;/a&gt;&lt;span class="lineno"&gt; 3&lt;/span&gt;&amp;#160;&lt;span class="comment"&gt; *&lt;/span&gt;&lt;/div&gt;&lt;div class="line"&gt;&lt;a name="l00004"&gt;&lt;/a&gt;&lt;span class="lineno"&gt; 4&lt;/span&gt;&amp;#160;&lt;span class="comment"&gt; *&lt;/span&gt;&lt;/div&gt;&lt;div class="line"&gt;&lt;a name="l00005"&gt;&lt;/a&gt;&lt;span class="lineno"&gt; 5&lt;/span&gt;&amp;#160;&lt;span class="comment"&gt; * Redistribution and use in source and binary forms, with or without&lt;/span&gt;&lt;/div&gt;&lt;div class="line"&gt;&lt;a name="l00006"&gt;&lt;/a&gt;&lt;span class="lineno"&gt; 6&lt;/span&gt;&amp;#160;&lt;span class="comment"&gt; * modification, are permitted provided that the following conditions&lt;/span&gt;&lt;/div&gt;&lt;div class="line"&gt;&lt;a name="l00007"&gt;&lt;/a&gt;&lt;span class="lineno"&gt; 7&lt;/span&gt;&amp;#160;&lt;span class="comment"&gt; * are met:&lt;/span&gt;&lt;/div&gt;&lt;div class="line"&gt;&lt;a name="l00008"&gt;&lt;/a&gt;&lt;span class="lineno"&gt; 8&lt;/span&gt;&amp;#160;&lt;span class="comment"&gt; *&lt;/span&gt;&lt;/div&gt;&lt;div class="line"&gt;&lt;a name="l00009"&gt;&lt;/a&gt;&lt;span class="lineno"&gt; 9&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inar Lueck &lt;elue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redhat.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lt;/span&gt;&lt;/div&gt;&lt;div class="line"&gt;&lt;a name="l00006"&gt;&lt;/a&gt;&lt;span class="lineno"&gt; 6&lt;/span&gt;&amp;#160;&lt;span class="comment"&gt;&lt;/span&gt;&lt;/div&gt;&lt;div class="line"&gt;&lt;a name="l00007"&gt;&lt;/a&gt;&lt;span class="lineno"&gt; 7&lt;/span&gt;&amp;#160;&lt;span class="comment"&gt; This program is free software: you can redistribute it and/or modify&lt;/span&gt;&lt;/div&gt;&lt;div class="line"&gt;&lt;a name="l00008"&gt;&lt;/a&gt;&lt;span class="lineno"&gt; 8&lt;/span&gt;&amp;#160;&lt;span class="comment"&gt; it under the terms of the GNU General Public License as published by&lt;/span&gt;&lt;/div&gt;&lt;div class="line"&gt;&lt;a name="l00009"&gt;&lt;/a&gt;&lt;span class="lineno"&gt; 9&lt;/span&gt;&amp;#160;&lt;span class="comment"&gt; the Free Software Foundation, either version 3 of the License, or&lt;/span&gt;&lt;/div&gt;&lt;div class="line"&gt;&lt;a name="l00010"&gt;&lt;/a&gt;&lt;span class="lineno"&gt; 10&lt;/span&gt;&amp;#160;&lt;span class="comment"&gt; (at your option) any later version.&lt;/span&gt;&lt;/div&gt;&lt;div class="line"&gt;&lt;a name="l00011"&gt;&lt;/a&gt;&lt;span class="lineno"&gt; 11&lt;/span&gt;&amp;#160;&lt;span class="comment"&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align_to_atm() and adjust_size() derived/coped from iproute2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lt;a class="line" href="structyy__buffer__state.html"&gt; 200&lt;/a&gt;&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 200&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e"&gt;&lt;a name="l00204"&gt;&lt;/a&gt;&lt;span class="lineno"&gt; 204&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6-1988 Portions taken from the KA9Q/NOS (v2.00m PA0GRI) source. Ross Biro Fred N. van Kempen, &lt;waltje@uWalt.NL.Mugnet.ORG&gt; Florian La Roche, Jonathan Layes &lt;layes@loran.com&gt; Arnaldo Carvalho de Melo &lt;acme@conectiva.com.br&gt; ARPHRD_HW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userspace libc header has been included first define a set of guard macros of the form __UAPI_DEF_FOO and set their values to 1, else set their values t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che argument o filter message building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0</w:t>
          </w:r>
          <w:r>
            <w:rPr/>
            <w:fldChar w:fldCharType="end"/>
          </w:r>
          <w:r>
            <w:rPr/>
            <w:t>, Total</w:t>
          </w:r>
          <w:r>
            <w:rPr/>
            <w:fldChar w:fldCharType="begin"/>
          </w:r>
          <w:r>
            <w:rPr/>
            <w:instrText xml:space="preserve"> NUMPAGES \* ARABIC </w:instrText>
          </w:r>
          <w:r>
            <w:rPr/>
            <w:fldChar w:fldCharType="separate"/>
          </w:r>
          <w:r>
            <w:rPr/>
            <w:t>8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FxFeyOZSJPhzlZOncHwj/q1g1tcFDIYi0ubK92aEc9yQQq6Fl4fScTR5FbEnPtT12/RW5YA
XqS6GfkqjCX1mPfXjI+9O6BNTlVCIUbGgIOYsWrviKn+47n1ve4RULVpomK0o3HD7KpS7cwp
MidkfvSPWhexkUN3AfCol4aySSlxXPCv0gVQGnl/olLwhvF5+um2elzf8mKUE0wyW2Pfh3Fp
m3toKUgfDW886w0FaE</vt:lpwstr>
  </property>
  <property fmtid="{D5CDD505-2E9C-101B-9397-08002B2CF9AE}" pid="3" name="_2015_ms_pID_7253431">
    <vt:lpwstr>IHJYVuxT/AsMfk0BWT7+dA1bFLBfwx5epXej5JDJ2njq5uVwFoSd81
flbHKf3HOFWmyzNNJk4IOlq/ql8x9gPZ0Xq9Js9UhvfFoTnRRIjFsIxbV1k6fMwmQEW/PKwc
UNDm+4Cm1iy+TA2d8KLMvrdPnnGpfiAoQW4CrhVoAPHviEVVrtsu6Vm/Ev8XQijf47BFcgFB
212QzeAt6VgzkBnFOr6f6xl3A/sYMztOptkl</vt:lpwstr>
  </property>
  <property fmtid="{D5CDD505-2E9C-101B-9397-08002B2CF9AE}" pid="4" name="_2015_ms_pID_7253431_00">
    <vt:lpwstr>_2015_ms_pID_7253431</vt:lpwstr>
  </property>
  <property fmtid="{D5CDD505-2E9C-101B-9397-08002B2CF9AE}" pid="5" name="_2015_ms_pID_7253432">
    <vt:lpwstr>oWbE38A4KwwgCe/bq+8YnnoyNGB5g6xTClyO
D4tsiA9zBVJzAE0Q5cvrbon3FkLsRQwstBaWOVRJuJb9dZuuG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7</vt:lpwstr>
  </property>
</Properties>
</file>